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3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retor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Niem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Niemczy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Forma zaliczenia: zaliczenie pisemne.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Ćwiczenia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Forma zaliczenia: zaliczenie ustne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Celem kształcenia w zakresie tego przedmiotu jest uzyskanie podstawowej wiedzy, umiejętności </w:t>
              <w:br/>
              <w:t xml:space="preserve">i kompetencji społecznych  w zakresie retoryki i erystyki - umożliwiających przygotowanie, analizę </w:t>
              <w:br/>
              <w:t>i percepcję tekstów zarówno w pisemnych jaki i ustnych formach komunikacji. Ponadto, celem kształcenia jest uzyskanie wiedzy i umiejętności w zakresie niezbędnym dla skutecznego posługiwania się sztuką retoryki (a także komunikacji niewerbalnej) oraz obrony przed argumentacją niemerytoryczną zarówno w podstawowych prawniczych płaszczyznach zawodowych jak i w związku z wykonywaniem zawodów nieprawnicz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iedz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ienia i opisuje zarówno klasyczne jak i współczesne zasady retoryki i erystyki K_W01, K_W22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biera właściwe narzędzia retoryczne dla budowy wypowiedzi ustnej lub pisemnej K_W0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znaje strukturę tekstu i wypowiedzi ustnych (także komunikacji niewerbalnej) z punktu widzenia wiedzy retorycznej K_W0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iejęt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rządza i wygłasza samodzielnie wypowiedzi retoryczne (doradcze, osądzające, oceniające, opiniujące) K_U02, K_U13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je krytyce (z wykorzystaniem zasad retorycznych) wypowiedzi innych uczestników dyskusji K_U0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petencje społeczn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 otwarty i szanuje inne poglądy postawy K_K1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cenia i ma świadomość społecznego znaczenia zawodu prawnika K_K04, K_K05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trafi współdziałać i pracować w grupie, przyjmując w niej różne role K_K02, K_K03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lang w:eastAsia="pl-PL"/>
        </w:rPr>
      </w:pPr>
      <w:r>
        <w:rPr>
          <w:rFonts w:eastAsia="Times New Roman" w:cs="Times New Roman"/>
          <w:b w:val="false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9"/>
              <w:gridCol w:w="1674"/>
            </w:tblGrid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Retoryka klasyczna – historia, funkcje, rodzaje mów retorycznych, style, techniki i zasady retoryk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Retoryka a erystyka i sofistyka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Konstrukcja wypowiedzi retorycznej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Sztuka argumentacji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Wielkie mowy w historii – interpretacja i analiza.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Współczesna sztuka retoryczna, w tym także: techniki manipulacji, komunikacja niewerbalna, obrona przed argumentacją niemerytoryczną.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                          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rFonts w:cs="Calibri"/>
                    </w:rPr>
                    <w:t xml:space="preserve">                    </w:t>
                  </w:r>
                  <w:r>
                    <w:rPr/>
                    <w:t>Suma</w:t>
                  </w:r>
                </w:p>
                <w:p>
                  <w:pPr>
                    <w:pStyle w:val="Akapitzlist"/>
                    <w:ind w:left="0" w:hanging="0"/>
                    <w:rPr/>
                  </w:pPr>
                  <w:r>
                    <w:rPr/>
                    <w:t>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  <w:gridCol w:w="1649"/>
            </w:tblGrid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Istota i podstawowe zasady retoryki i erystyki w ujęciu klasycznym i współczesnym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Konstrukcja wypowiedzi retorycznej – interpretacja i analiza na podstawie wybranych przykładów.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Przygotowywanie tekstów i mów retorycznych oraz ich wygłaszanie. 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: wykład prezentujący podstawowe zagadnienia z zakresu retoryki i erystyki wraz z analizą i interpretacją tekstów źródłowych (z wykorzystaniem prezentacji multimedialnej)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: omówienie istoty i podstawowych zasad retoryki i erystyki; wygłaszanie mów retorycznych przez student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Zaliczenie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Podstawą uzyskania zaliczenia jest przygotowanie tekstu mowy w której znaleźć się muszą wszystkie wymagane elementy konstrukcji wypowiedzi retoryczn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mbria"/>
              </w:rPr>
              <w:t xml:space="preserve">Temat mowy określony zostaje w uzgodnieniu z prowadzącym zajęcia. Może dotyczyć szeroko rozumianych zagadnień prawnych a także politycznych, biznesowych, społecznych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rmin zaliczenia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Dopuszczalne jest przystąpienie do zaliczenia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opuszcza się ogłoszenie wyników zaliczenia, poprzez umieszczenie stosownej informacji na stronie internetowej (z zachowaniem zasad anonimowości)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zygotowanie i wygłoszenie dwóch mów retorycznych. Temat mowy określony zostaje w uzgodnieniu z prowadzącym zajęcia. Może dotyczyć szeroko rozumianych zagadnień prawnych a także politycznych, biznesowych, społeczn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Udzielenie zaliczenia z ćwiczeń oraz ustalenie oceny następuje z uwzględnieniem spełnienia kryteriów zawartych w pkt. 1-3 oraz wartości ocen cząstkowych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-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, w tym wygłoszenia mowy retorycznej – 4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ektura tekstów źródłowych – 1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tekstu mowy retorycznej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15 + 2 godz. = 32 godz., co odpowiada ok. 1 punktowi ECTS</w:t>
      </w:r>
    </w:p>
    <w:p>
      <w:pPr>
        <w:pStyle w:val="Punktygwne"/>
        <w:spacing w:before="0" w:after="0"/>
        <w:jc w:val="both"/>
        <w:rPr>
          <w:b w:val="false"/>
          <w:b w:val="false"/>
          <w:iCs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- </w:t>
      </w:r>
      <w:r>
        <w:rPr>
          <w:b w:val="false"/>
          <w:iCs/>
          <w:caps w:val="false"/>
          <w:smallCaps w:val="false"/>
          <w:sz w:val="22"/>
        </w:rPr>
        <w:t xml:space="preserve">nakład pracy związany z zajęciami o charakterze praktycznym wynosi: 15 godz. ćwiczenia   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/>
              </w:rPr>
              <w:t xml:space="preserve">Jabłońska-Bonca, </w:t>
            </w:r>
            <w:r>
              <w:rPr>
                <w:rFonts w:eastAsia="Cambria"/>
                <w:i/>
              </w:rPr>
              <w:t>Prawnik a sztuka negocjacji i retoryki</w:t>
            </w:r>
            <w:r>
              <w:rPr>
                <w:rFonts w:eastAsia="Cambria"/>
              </w:rPr>
              <w:t xml:space="preserve">, Warszawa 2002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Lewandowska-Tarasiuk, </w:t>
            </w:r>
            <w:r>
              <w:rPr>
                <w:rFonts w:eastAsia="Cambria"/>
                <w:i/>
              </w:rPr>
              <w:t>Sztuka wystąpień publicznych czyli jak zostać dobrym mówcą</w:t>
            </w:r>
            <w:r>
              <w:rPr>
                <w:rFonts w:eastAsia="Cambria"/>
              </w:rPr>
              <w:t>, Warszawa 200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eastAsia="Cambria"/>
              </w:rPr>
            </w:pPr>
            <w:r>
              <w:rPr>
                <w:lang w:eastAsia="pl-PL"/>
              </w:rPr>
              <w:t xml:space="preserve">Korolko M. </w:t>
            </w:r>
            <w:r>
              <w:rPr>
                <w:i/>
                <w:lang w:eastAsia="pl-PL"/>
              </w:rPr>
              <w:t>Sztuka retoryki. Przewodnik encyklopedyczny</w:t>
            </w:r>
            <w:r>
              <w:rPr>
                <w:lang w:eastAsia="pl-PL"/>
              </w:rPr>
              <w:t xml:space="preserve">, </w:t>
            </w:r>
            <w:r>
              <w:rPr>
                <w:rFonts w:eastAsia="Cambria"/>
                <w:lang w:eastAsia="pl-PL"/>
              </w:rPr>
              <w:t>Warszawa 1998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Czarnawska M.M., </w:t>
            </w:r>
            <w:r>
              <w:rPr>
                <w:i/>
              </w:rPr>
              <w:t>Współczesny sofista, czyli nowe chwyty erystyczne</w:t>
            </w:r>
            <w:r>
              <w:rPr/>
              <w:t>, Warszawa 199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Wiszniewski, </w:t>
            </w:r>
            <w:r>
              <w:rPr>
                <w:rFonts w:eastAsia="Cambria"/>
                <w:i/>
              </w:rPr>
              <w:t>Jak przekonująco mówić i przemawiać</w:t>
            </w:r>
            <w:r>
              <w:rPr>
                <w:rFonts w:eastAsia="Cambria"/>
              </w:rPr>
              <w:t>, Warszawa 199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>
                <w:rFonts w:eastAsia="Cambria"/>
              </w:rPr>
            </w:pPr>
            <w:r>
              <w:rPr>
                <w:rFonts w:eastAsia="Cambria"/>
                <w:bCs/>
              </w:rPr>
              <w:t xml:space="preserve">J.Stelmach, B.Brożek, </w:t>
            </w:r>
            <w:r>
              <w:rPr>
                <w:rFonts w:eastAsia="Cambria"/>
                <w:bCs/>
                <w:i/>
                <w:iCs/>
              </w:rPr>
              <w:t>Sztuka negocjacji prawniczych</w:t>
            </w:r>
            <w:r>
              <w:rPr>
                <w:rFonts w:eastAsia="Cambria"/>
                <w:bCs/>
              </w:rPr>
              <w:t>, Warszawa 2010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42:00Z</dcterms:created>
  <dc:creator>...</dc:creator>
  <dc:description/>
  <cp:keywords/>
  <dc:language>en-US</dc:language>
  <cp:lastModifiedBy>user</cp:lastModifiedBy>
  <dcterms:modified xsi:type="dcterms:W3CDTF">2018-03-12T09:21:00Z</dcterms:modified>
  <cp:revision>7</cp:revision>
  <dc:subject/>
  <dc:title/>
</cp:coreProperties>
</file>